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/>
      </w:pPr>
      <w:r>
        <w:rPr>
          <w:rFonts w:cs="Century Gothic" w:ascii="Century Gothic" w:hAnsi="Century Gothic"/>
        </w:rPr>
        <w:t xml:space="preserve">Classico – Linguistico – Scienze Umane – Scienze Umane/Economico Sociali </w:t>
      </w:r>
    </w:p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right="278" w:hanging="0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right="-8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nno scolastico 2023 / 2024</w:t>
      </w:r>
    </w:p>
    <w:p>
      <w:pPr>
        <w:pStyle w:val="Normal"/>
        <w:ind w:right="27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GRAMMA SVOLTO</w:t>
      </w:r>
    </w:p>
    <w:p>
      <w:pPr>
        <w:pStyle w:val="Normal"/>
        <w:ind w:right="27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: 3 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: FILOSOF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ENTE: Francesca Canarec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2700" w:hanging="270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Testo in adozione: </w:t>
      </w:r>
    </w:p>
    <w:p>
      <w:pPr>
        <w:pStyle w:val="Normal"/>
        <w:spacing w:before="120" w:after="12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Massaro, Bertola “la ragione APPASSIONATA”, vol. 1 La filosofia antica e medievale, ed. PARAVIA </w:t>
      </w:r>
    </w:p>
    <w:p>
      <w:pPr>
        <w:pStyle w:val="Normal"/>
        <w:ind w:right="-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</w:t>
      </w:r>
    </w:p>
    <w:p>
      <w:pPr>
        <w:pStyle w:val="Normal"/>
        <w:ind w:right="-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 xml:space="preserve">Introduzione alla filosofia e definizione allargata del termine. 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L’archè: Talete, Anassimandro, Anassimene. La filosofia della physis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Pitagora e la scuola dei Pitagorici: il numero. Visione del classico di animazione “Paperino e la matemagica”. Riflessioni sulla filosofia dei Pitagorici e sulla matematica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Eraclito l'Oscuro: il divenire; il fuoco. Il panta rei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 xml:space="preserve">Parmenide: l’Essere. 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Zenone, i paradossi contro il moto. La dialettica. Cos’è un ragionamento per assurdo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Introduzione ai Fisici pluralisti. Democrito, gli atomi. Il movimento. Le parole della filosofia di Democrito: materialismo, ateismo, meccanicismo, causalismo, determinismo. La conoscenza.</w:t>
      </w:r>
    </w:p>
    <w:p>
      <w:pPr>
        <w:pStyle w:val="NormaleWeb"/>
        <w:rPr/>
      </w:pPr>
      <w:r>
        <w:rPr>
          <w:rFonts w:cs="Arial" w:ascii="Arial" w:hAnsi="Arial"/>
        </w:rPr>
        <w:t>Introduzione alla Sofistica: Protagora, il principio dell’HOMO MENSURA, il relativismo. Gorgia, le tre tesi sul non-essere e il Nichilismo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 xml:space="preserve">Introduzione a Socrate. Il dialogo socratico. I paradossi dell’etica socratica. </w:t>
      </w:r>
    </w:p>
    <w:p>
      <w:pPr>
        <w:pStyle w:val="NormaleWeb"/>
        <w:rPr/>
      </w:pPr>
      <w:r>
        <w:rPr>
          <w:rFonts w:cs="Arial" w:ascii="Arial" w:hAnsi="Arial"/>
        </w:rPr>
        <w:t>Introduzione a Platone, la metafisica e l'Iperuranio. Genesi e struttura del cosmo sensibile.  La conoscenza. Il mito della caverna. La dialettica. L’arte. La concezione dell'uomo. La Repubblica ideale, le classi, le virtù, l’educazione. Il mito della biga alata.</w:t>
      </w:r>
    </w:p>
    <w:p>
      <w:pPr>
        <w:pStyle w:val="NormaleWeb"/>
        <w:rPr/>
      </w:pPr>
      <w:r>
        <w:rPr>
          <w:rFonts w:cs="Arial" w:ascii="Arial" w:hAnsi="Arial"/>
        </w:rPr>
        <w:t>Alessandro Magno e la nascita dei regni ellenistici: Aristotele, introduzione.</w:t>
      </w:r>
    </w:p>
    <w:p>
      <w:pPr>
        <w:pStyle w:val="NormaleWeb"/>
        <w:rPr/>
      </w:pPr>
      <w:r>
        <w:rPr>
          <w:rFonts w:cs="Arial" w:ascii="Arial" w:hAnsi="Arial"/>
        </w:rPr>
        <w:t xml:space="preserve">Aristotele: vita e opere. L'enciclopedia delle scienze. Introduzione alla metafisica e definizioni principali. La Metafisica e l'essere come sostanza e accidenti. Le quattro cause. Il moto: la dottrina del divenire. La sostanza soprasensibile, gli attributi di Dio. Analitici: il sillogismo. Le sfere celesti. La fisica. 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EDUCAZIONE CIVICA: LA NATURA Il valore del rispetto (pagg. 78-87). Lavori di gruppo in “La sfide della decrescita”, pag. 87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8" w:hanging="0"/>
        <w:rPr>
          <w:rFonts w:ascii="Arial" w:hAnsi="Arial" w:cs="Arial"/>
        </w:rPr>
      </w:pPr>
      <w:r>
        <w:rPr>
          <w:rFonts w:cs="Arial" w:ascii="Arial" w:hAnsi="Arial"/>
        </w:rPr>
        <w:t>Rimini, 6 giugno 2024.</w:t>
      </w:r>
    </w:p>
    <w:p>
      <w:pPr>
        <w:pStyle w:val="Normal"/>
        <w:ind w:right="2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278" w:hanging="0"/>
        <w:rPr/>
      </w:pPr>
      <w:r>
        <w:rPr>
          <w:rFonts w:cs="Arial" w:ascii="Arial" w:hAnsi="Arial"/>
        </w:rPr>
        <w:t>La docente</w:t>
        <w:tab/>
        <w:tab/>
        <w:tab/>
        <w:tab/>
        <w:tab/>
        <w:tab/>
        <w:tab/>
        <w:tab/>
        <w:tab/>
        <w:tab/>
        <w:t>Gli stude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5:00Z</dcterms:created>
  <dc:creator>MARINI</dc:creator>
  <dc:description/>
  <cp:keywords/>
  <dc:language>en-US</dc:language>
  <cp:lastModifiedBy>Francesca Canarecci</cp:lastModifiedBy>
  <cp:lastPrinted>2022-05-27T08:14:00Z</cp:lastPrinted>
  <dcterms:modified xsi:type="dcterms:W3CDTF">2024-05-20T08:08:00Z</dcterms:modified>
  <cp:revision>12</cp:revision>
  <dc:subject/>
  <dc:title>IPSSCT “L</dc:title>
</cp:coreProperties>
</file>