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Microsoft YaHei" w:hAnsi="Century Gothic;Microsoft YaHei" w:cs="Century Gothic;Microsoft YaHei"/>
          <w:lang w:val="it-IT"/>
        </w:rPr>
      </w:pPr>
      <w:r>
        <w:rPr>
          <w:rFonts w:cs="Century Gothic;Microsoft YaHei" w:ascii="Century Gothic;Microsoft YaHei" w:hAnsi="Century Gothic;Microsoft YaHei"/>
          <w:b/>
          <w:sz w:val="28"/>
          <w:szCs w:val="28"/>
          <w:lang w:val="it-IT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lang w:val="it-IT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bCs/>
          <w:szCs w:val="24"/>
          <w:lang w:val="it-IT"/>
        </w:rPr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bCs/>
          <w:szCs w:val="24"/>
          <w:lang w:val="it-IT"/>
        </w:rPr>
      </w:r>
    </w:p>
    <w:p>
      <w:pPr>
        <w:pStyle w:val="Normal"/>
        <w:ind w:right="-82" w:hanging="0"/>
        <w:jc w:val="center"/>
        <w:rPr>
          <w:rFonts w:ascii="Century Gothic;Microsoft YaHei" w:hAnsi="Century Gothic;Microsoft YaHei" w:cs="Century Gothic;Microsoft YaHei"/>
          <w:bCs/>
          <w:lang w:val="it-IT"/>
        </w:rPr>
      </w:pPr>
      <w:r>
        <w:rPr>
          <w:rFonts w:cs="Century Gothic;Microsoft YaHei" w:ascii="Century Gothic;Microsoft YaHei" w:hAnsi="Century Gothic;Microsoft YaHei"/>
          <w:bCs/>
        </w:rPr>
        <w:t>Anno scolastico 202</w:t>
      </w:r>
      <w:r>
        <w:rPr>
          <w:rFonts w:cs="Century Gothic;Microsoft YaHei" w:ascii="Century Gothic;Microsoft YaHei" w:hAnsi="Century Gothic;Microsoft YaHei"/>
          <w:bCs/>
          <w:lang w:val="it-IT"/>
        </w:rPr>
        <w:t>3</w:t>
      </w:r>
      <w:r>
        <w:rPr>
          <w:rFonts w:cs="Century Gothic;Microsoft YaHei" w:ascii="Century Gothic;Microsoft YaHei" w:hAnsi="Century Gothic;Microsoft YaHei"/>
          <w:bCs/>
        </w:rPr>
        <w:t xml:space="preserve"> / 202</w:t>
      </w:r>
      <w:r>
        <w:rPr>
          <w:rFonts w:cs="Century Gothic;Microsoft YaHei" w:ascii="Century Gothic;Microsoft YaHei" w:hAnsi="Century Gothic;Microsoft YaHei"/>
          <w:bCs/>
          <w:lang w:val="it-IT"/>
        </w:rPr>
        <w:t>4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  <w:lang w:val="it-IT"/>
        </w:rPr>
      </w:pPr>
      <w:r>
        <w:rPr>
          <w:rFonts w:cs="Century Gothic;Microsoft YaHei" w:ascii="Century Gothic;Microsoft YaHei" w:hAnsi="Century Gothic;Microsoft YaHei"/>
          <w:b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4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4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CLASSE:  3 A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MATERIA: INGLESE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DOCENTE: D’AGOSTINO MARIA DANIELA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ind w:left="1134" w:right="0" w:hanging="11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bCs/>
        </w:rPr>
        <w:t xml:space="preserve">TESTI IN ADOZIONE : COMPACT PERFORMER-SHAPING IDEAS   Ed.Zanichelli +  ENGLISH  FILE B2 </w:t>
      </w:r>
      <w:r>
        <w:rPr>
          <w:rFonts w:cs="Arial"/>
          <w:b/>
          <w:sz w:val="22"/>
          <w:szCs w:val="22"/>
          <w:lang w:val="en-US"/>
        </w:rPr>
        <w:t xml:space="preserve">  Ed. Oxford univ. press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he Origins and the Middle Ag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historical backgroun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literary context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Progetto di ed. Civica :  Important women in ancient societi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Geoffrey Chauc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s biography. The father of English literature. His care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Canterbury Tales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tract  1 “The Prioress”- 2 The Wife of Bath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lague – The Legacy of the Magna Carta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English language : old/ middle/ modern English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he Renaissanc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he Historical background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he literary context : approfondimento “ the roots of renaissance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The Tudor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ry British Renaissance ( video watching - based activity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theatr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William Shakespea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ambic Pentameter ( TED LESSON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erPoint Presentation  : bad quartos, first folio, Shakespeare’s verbal imagination, dating his works, the moulding techniq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nnets : sonnet 18 – sonnet 130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CBETH “ the three witches”- “ I have done the deed..” ; “ A tale told by an idiot”-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  <w:t>LESS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ologia specifica del registro letterari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i relativi a guerra, conquista, religio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ologia specifica del teatro elisabettian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bCs/>
          <w:szCs w:val="24"/>
          <w:lang w:val="it-IT"/>
        </w:rPr>
      </w:pPr>
      <w:r>
        <w:rPr>
          <w:rFonts w:cs="Times New Roman" w:ascii="Times New Roman" w:hAnsi="Times New Roman"/>
          <w:b/>
          <w:bCs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  <w:t xml:space="preserve">APPROFONDIMENTO LINGUISTICO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en-US"/>
        </w:rPr>
        <w:t>ENGLISH FILE B2 :  units 1/2/3/4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Rimini,  27/05/2024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GLI ALUNNI                                                                                   IL DOCENTE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Century Gothic">
    <w:altName w:val="Microsoft YaHe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u w:val="single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28:00Z</dcterms:created>
  <dc:creator>sabrinapollini65</dc:creator>
  <dc:description/>
  <dc:language>en-US</dc:language>
  <cp:lastModifiedBy>sabrinapollini65</cp:lastModifiedBy>
  <cp:lastPrinted>2024-05-28T07:58:00Z</cp:lastPrinted>
  <dcterms:modified xsi:type="dcterms:W3CDTF">2024-05-29T10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9BE22BF28443298734FD6FCBA06AD_12</vt:lpwstr>
  </property>
  <property fmtid="{D5CDD505-2E9C-101B-9397-08002B2CF9AE}" pid="3" name="KSOProductBuildVer">
    <vt:lpwstr>1033-12.2.0.16909</vt:lpwstr>
  </property>
</Properties>
</file>