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/>
      </w:pPr>
      <w:r>
        <w:rPr>
          <w:rFonts w:cs="Century Gothic" w:ascii="Century Gothic" w:hAnsi="Century Gothic"/>
        </w:rPr>
        <w:t xml:space="preserve">Classico – Linguistico – Scienze Umane – Scienze Umane/Economico Sociali </w:t>
      </w:r>
    </w:p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-82" w:hanging="0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nno scolastico 2023 / 2024</w:t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ROGRAMMA SVOLTO</w:t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: IV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: SCIENZE UM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ENTE: Francesca Canarec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sto in adozione: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 Monte Piotti, “I colori della Psicologia”, vol. 2, ed. GIUNTI TRECCANI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ecla, Nicola, “Culture in viaggio”, ed. ZANICHELLI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ssi, Zani, “I saperi dell’educazione: dal tardo medioevo all’età del Positivismo”, ed. ZANICHELLI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emente, Danieli, “La prospettiva sociologica”, ed. PARAVIA PEARSON</w:t>
      </w:r>
    </w:p>
    <w:p>
      <w:pPr>
        <w:pStyle w:val="Normal"/>
        <w:ind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</w:t>
      </w:r>
    </w:p>
    <w:p>
      <w:pPr>
        <w:pStyle w:val="Normal"/>
        <w:ind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ROGRAMMA DI PEDAGOG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540" w:right="278" w:hanging="0"/>
        <w:rPr/>
      </w:pPr>
      <w:r>
        <w:rPr>
          <w:rFonts w:cs="Arial" w:ascii="Arial" w:hAnsi="Arial"/>
          <w:sz w:val="20"/>
          <w:szCs w:val="20"/>
        </w:rPr>
        <w:t>John Locke: il pensiero politico; il pensiero pedagogico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roduzione all'Illuminismo. 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sseau: vita e opere principali. I Discorsi; Emilio, l'educazione negativa. Il Contratto Sociale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talozzi: Neuhof e Stans; la scelta morale. Cuore, mente, mano; numero, forma e nome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ebel: vita e filosofia. Il pensiero filosofico dell'Idealismo: cenni. La pedagogia di Froebel: il gioco, i giardini di infanzia e i doni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mbruschini: vita, opere, impegno politico. La legge dello sviluppo umano vs. la pedagogia del tugurio. La prospettiva sociologica di Lambruschini. La piaga del pauperismo; educazione indiretta e diretta. Il trattato "Dell'istruzione"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ositivismo e il Risorgimento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belli: vita e opere; il metodo scientifico. Gabelli e l'educazione religiosa. 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clusioni sul Positivismo. 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metodo preventivo di Don Bosco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fondimento: le istituzioni per l’infanzia in Francia, Inghilterra e Italia. Ferrante Aporti e gli Asili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AMMA DI PSICOLOGIA: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dolescenza; diventare adulti; anzianità e vecchiaia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cietà, lavoro e ricerca: La psicologia sociale. </w:t>
      </w:r>
    </w:p>
    <w:p>
      <w:pPr>
        <w:pStyle w:val="Normal"/>
        <w:ind w:left="540" w:right="278" w:hanging="0"/>
        <w:rPr/>
      </w:pPr>
      <w:r>
        <w:rPr>
          <w:rFonts w:cs="Arial" w:ascii="Arial" w:hAnsi="Arial"/>
          <w:sz w:val="20"/>
          <w:szCs w:val="20"/>
        </w:rPr>
        <w:t>I gruppi: stereotipi e pregiudizi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win e la teoria di campo. Lo studio dei gruppi: la ricerca-azione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tribuzione di causalità: il modello di Weiner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aspettative che si auto avverano: effetto Pigmalione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dentità sociale: Tajfel. Ingroup e outgroup; i tre processi mentali.</w:t>
      </w:r>
      <w:r>
        <w:br w:type="page"/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luenza sociale: Sherif e Milgram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sicologia delle organizzazioni: le organizzazioni nel mondo del lavoro.</w:t>
      </w:r>
    </w:p>
    <w:p>
      <w:pPr>
        <w:pStyle w:val="Normal"/>
        <w:ind w:left="540" w:right="278" w:hanging="0"/>
        <w:rPr/>
      </w:pPr>
      <w:r>
        <w:rPr>
          <w:rFonts w:cs="Arial" w:ascii="Arial" w:hAnsi="Arial"/>
          <w:sz w:val="20"/>
          <w:szCs w:val="20"/>
        </w:rPr>
        <w:t xml:space="preserve">La psicologia e il lavoro organizzato: Taylor. 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yo e la soddisfazione ricavabile dal lavoro: il fattore umano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sociali e gruppi di lavoro: caratteristiche; gruppi formali e informali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la valutazione della prestazione a quella del potenziale: la valutazione delle risorse umane, della prestazione, del potenziale.</w:t>
      </w:r>
    </w:p>
    <w:p>
      <w:pPr>
        <w:pStyle w:val="Normal"/>
        <w:ind w:left="540" w:right="278" w:hanging="0"/>
        <w:rPr/>
      </w:pPr>
      <w:r>
        <w:rPr>
          <w:rFonts w:cs="Arial" w:ascii="Arial" w:hAnsi="Arial"/>
          <w:sz w:val="20"/>
          <w:szCs w:val="20"/>
        </w:rPr>
        <w:t>Il ruolo dello psicologo nelle organizzazioni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metodologia della ricerca: gli strumenti e le tecniche (cenni) 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AMMA DI SOCIOLOGIA:</w:t>
      </w:r>
    </w:p>
    <w:p>
      <w:pPr>
        <w:pStyle w:val="Normal"/>
        <w:numPr>
          <w:ilvl w:val="0"/>
          <w:numId w:val="2"/>
        </w:numPr>
        <w:ind w:left="1260" w:right="27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passo: la nascita della Sociologia come scienza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1260" w:right="27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ospettive sociologiche; la stratificazione sociale; la dimensione urbana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AMMA DI ANTROPOLOGIA:</w:t>
      </w:r>
    </w:p>
    <w:p>
      <w:pPr>
        <w:pStyle w:val="Normal"/>
        <w:numPr>
          <w:ilvl w:val="0"/>
          <w:numId w:val="4"/>
        </w:numPr>
        <w:ind w:left="1260" w:right="278" w:hanging="360"/>
        <w:rPr/>
      </w:pPr>
      <w:r>
        <w:rPr>
          <w:rFonts w:cs="Arial" w:ascii="Arial" w:hAnsi="Arial"/>
          <w:sz w:val="20"/>
          <w:szCs w:val="20"/>
        </w:rPr>
        <w:t xml:space="preserve">antropologia delle emozioni; </w:t>
      </w:r>
    </w:p>
    <w:p>
      <w:pPr>
        <w:pStyle w:val="Normal"/>
        <w:numPr>
          <w:ilvl w:val="0"/>
          <w:numId w:val="4"/>
        </w:numPr>
        <w:ind w:left="1260" w:right="27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legami sociali, parentado, famiglia, matrimonio e separazioni</w:t>
      </w:r>
    </w:p>
    <w:p>
      <w:pPr>
        <w:pStyle w:val="Normal"/>
        <w:numPr>
          <w:ilvl w:val="0"/>
          <w:numId w:val="4"/>
        </w:numPr>
        <w:ind w:left="1260" w:right="27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uomo e il suo ambiente, definizioni di antropizzazione, ecosistema, ecologia e ecologismo, inquinamento, preservazionismo e wilderness, coscienza ecologica; tempo e luogo, i non-luoghi e la gentrificazione.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567" w:right="278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EDUCAZIONE CIVICA: </w:t>
      </w:r>
    </w:p>
    <w:p>
      <w:pPr>
        <w:pStyle w:val="Normal"/>
        <w:ind w:left="567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pazio e l’identità: ricerca in gruppo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mini, 6 giugno 2024.</w:t>
        <w:tab/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ocente</w:t>
      </w:r>
    </w:p>
    <w:p>
      <w:pPr>
        <w:pStyle w:val="Normal"/>
        <w:ind w:left="540" w:right="2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cesca Canarecci</w:t>
      </w:r>
    </w:p>
    <w:p>
      <w:pPr>
        <w:pStyle w:val="Normal"/>
        <w:ind w:left="540" w:right="27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alun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21:21:00Z</dcterms:created>
  <dc:creator>MARINI</dc:creator>
  <dc:description/>
  <cp:keywords/>
  <dc:language>en-US</dc:language>
  <cp:lastModifiedBy>Francesca Canarecci</cp:lastModifiedBy>
  <cp:lastPrinted>2007-11-15T16:00:00Z</cp:lastPrinted>
  <dcterms:modified xsi:type="dcterms:W3CDTF">2024-05-29T13:44:00Z</dcterms:modified>
  <cp:revision>21</cp:revision>
  <dc:subject/>
  <dc:title>IPSSCT “L</dc:title>
</cp:coreProperties>
</file>