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Yu Gothic UI" w:hAnsi="Century Gothic;Yu Gothic UI" w:cs="Century Gothic;Yu Gothic UI"/>
          <w:b/>
          <w:b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Yu Gothic UI" w:hAnsi="Century Gothic;Yu Gothic UI" w:cs="Century Gothic;Yu Gothic UI"/>
        </w:rPr>
      </w:pPr>
      <w:r>
        <w:rPr>
          <w:rFonts w:cs="Century Gothic;Yu Gothic UI" w:ascii="Century Gothic;Yu Gothic UI" w:hAnsi="Century Gothic;Yu Gothic UI"/>
        </w:rPr>
        <w:t xml:space="preserve">Classico – Scienze Umane – Sociale – Linguistico </w:t>
      </w:r>
    </w:p>
    <w:p>
      <w:pPr>
        <w:pStyle w:val="Normal"/>
        <w:ind w:right="278" w:hanging="0"/>
        <w:jc w:val="both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-82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LASSE:  I 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</w:rPr>
        <w:t xml:space="preserve"> 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Ingl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Maria Daniela D’Agost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270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sti in adozione: GET THINKING 1 ed. Cambridge 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l programma svolto comprende le unita’ di introduzione e le unita’ 1-11 del libro di   </w:t>
      </w:r>
    </w:p>
    <w:p>
      <w:pPr>
        <w:pStyle w:val="Normal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TESTO.</w:t>
        <w:tab/>
        <w:tab/>
        <w:tab/>
      </w:r>
    </w:p>
    <w:p>
      <w:pPr>
        <w:pStyle w:val="Normal"/>
        <w:spacing w:before="0" w:after="120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AMMAR: </w:t>
      </w:r>
    </w:p>
    <w:p>
      <w:pPr>
        <w:pStyle w:val="Normal"/>
        <w:ind w:left="540" w:right="27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t simple /frequency adverbs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continuou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t simple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t continuou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continuous : future arrangement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going to : future intention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ture tenses : will, shall, be going to, present continuous,present simpl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erativ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n/ can’t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struzione della frase affermativa, negativa e interrogativa con essere, avere e verbi ordinari.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nomi personali soggetto e complemento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bi interrogativi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itivo sasson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uble genitive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ettivi e pronomi possessivi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 numerabili e non numerabili/Quantifiers (much/many/a lot of/ plenty/ few/ a few/ little / a little)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ettivi e pronomi indefiniti: some/any/no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osizioni di luogo e tempo /Comparativi di maggioranza, minoranza ed uguaglianza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lativo relativo di maggioranza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bs of manner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 conditional/ first conditional</w:t>
      </w:r>
    </w:p>
    <w:p>
      <w:pPr>
        <w:pStyle w:val="Normal"/>
        <w:spacing w:lineRule="auto" w:line="276"/>
        <w:ind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ocabulary: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elcome units :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Personal information, countries and nationalities, numbers, days, dates,time, time expressions, classroomobjects, classroom language, the school.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1 : personal object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2 : hobbi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3:: clothes and accessori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4: food and drink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5 : family member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6: room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7 : personal description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8 : wild animals. Geographical featur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9 : places in town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10 :parts of the body.ach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11: transport and travel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ommunicative Function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ving personal information / describing the classroom and the school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ng objects  Describing a perso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ggesting, agreeing and disagree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ying thing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ering and request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about routine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ng a pictur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about past event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iting and making arrangemet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king about illness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pathis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about life experiences in the past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urante l’anno sono state organizzate attivita’ con il docente madrelingua per creare giochi e situazioni che stimolassero l’ utilizzo della L2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PERCORSO DI EDUCAZIONE CIVICA LA CLASSE HA LAVORATO SULLA DIFFERENZA TRA BULLYING AND CYBERBULLYING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a</w:t>
      </w:r>
      <w:r>
        <w:rPr>
          <w:rFonts w:cs="Arial" w:ascii="Arial" w:hAnsi="Arial"/>
          <w:sz w:val="20"/>
          <w:szCs w:val="20"/>
        </w:rPr>
        <w:t>: Per le vacanze si raccomanda il ripasso del programma svolto sul libro di testo (dalle welcome units alla unit 12).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MINI , 27/05/2024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LUNNI                                                                                        IL DOC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rebuchet MS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entury Gothic">
    <w:altName w:val="Yu Gothic U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Yu Gothic UI" w:hAnsi="Century Gothic;Yu Gothic UI" w:cs="Century Gothic;Yu Gothic UI"/>
        <w:sz w:val="16"/>
        <w:szCs w:val="16"/>
      </w:rPr>
    </w:pPr>
    <w:r>
      <w:rPr>
        <w:rFonts w:cs="Century Gothic;Yu Gothic UI" w:ascii="Century Gothic;Yu Gothic UI" w:hAnsi="Century Gothic;Yu Gothic U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8:17:00Z</dcterms:created>
  <dc:creator>MARINI</dc:creator>
  <dc:description/>
  <dc:language>en-US</dc:language>
  <cp:lastModifiedBy>sabrinapollini65</cp:lastModifiedBy>
  <cp:lastPrinted>2017-06-04T09:55:00Z</cp:lastPrinted>
  <dcterms:modified xsi:type="dcterms:W3CDTF">2024-05-29T09:49:10Z</dcterms:modified>
  <cp:revision>15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AB49B73064B64AA68DC300F12CD3B_12</vt:lpwstr>
  </property>
  <property fmtid="{D5CDD505-2E9C-101B-9397-08002B2CF9AE}" pid="3" name="KSOProductBuildVer">
    <vt:lpwstr>1033-12.2.0.16909</vt:lpwstr>
  </property>
</Properties>
</file>