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lassico – Linguistico – Scienze Umane – Scienze Umane /Economico Sociali</w:t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S.  2022 / 2023</w:t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4651" w:leader="none"/>
          <w:tab w:val="left" w:pos="645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Classe: IV A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LICEO  delle SCIENZE UMA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</w:rPr>
        <w:t>Programma effettivamente svolto</w:t>
      </w:r>
    </w:p>
    <w:p>
      <w:pPr>
        <w:pStyle w:val="Normal"/>
        <w:ind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ateria  : </w:t>
      </w:r>
      <w:r>
        <w:rPr>
          <w:rFonts w:cs="Arial" w:ascii="Arial" w:hAnsi="Arial"/>
          <w:b/>
        </w:rPr>
        <w:t>SCIENZE  NATURALI</w:t>
      </w:r>
    </w:p>
    <w:p>
      <w:pPr>
        <w:pStyle w:val="Normal"/>
        <w:ind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8" w:hanging="0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/>
          <w:bCs/>
        </w:rPr>
        <w:t>Prof. Cristina Vasconi</w:t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ind w:left="54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sto in uso: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tolo :Biologia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utore : Sadava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itore: Zanichelli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right="278" w:hanging="0"/>
        <w:rPr/>
      </w:pPr>
      <w:r>
        <w:rPr>
          <w:rFonts w:cs="Arial" w:ascii="Arial" w:hAnsi="Arial"/>
          <w:sz w:val="22"/>
          <w:szCs w:val="22"/>
        </w:rPr>
        <w:t>Rimini 06/06/2023</w:t>
        <w:tab/>
        <w:tab/>
        <w:tab/>
        <w:tab/>
        <w:tab/>
        <w:tab/>
        <w:tab/>
        <w:t xml:space="preserve">firma </w:t>
      </w:r>
    </w:p>
    <w:p>
      <w:pPr>
        <w:pStyle w:val="Normal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ristina Vasconi</w:t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reformattatoHTM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divisione cellulare</w:t>
      </w:r>
    </w:p>
    <w:p>
      <w:pPr>
        <w:pStyle w:val="PreformattatoHTM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Riproduzione sessuata e asessuata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visione cellulare dei procarioti e degli eucarioti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l ciclo cellulare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tosi:profase, metafase, anafase, telofase e citodieresi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iosi:tetradi, chiasmi e crossino over. Meiosi prima e meiosi seconda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tosi e meiosi a confronto</w:t>
      </w:r>
    </w:p>
    <w:p>
      <w:pPr>
        <w:pStyle w:val="PreformattatoHTM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genetica di Mendel</w:t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ima, seconda e terza legge di Mendel.</w:t>
      </w:r>
    </w:p>
    <w:p>
      <w:pPr>
        <w:pStyle w:val="PreformattatoHTML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notipo, fenotipo, alleli, alleli dominanti e recessivi, test cross, quadrato di Punnet, allelia multipla, dominanza incompleta e codominanza. Pleiotropia, poligenia  , epistasi. Geni associati.</w:t>
      </w:r>
    </w:p>
    <w:p>
      <w:pPr>
        <w:pStyle w:val="PreformattatoHTML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malattie genetiche legate al sesso: emofilia, distrofia muscolare, daltonismo.</w:t>
      </w:r>
    </w:p>
    <w:p>
      <w:pPr>
        <w:pStyle w:val="PreformattatoHTML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malattie cromosomiche dovute a mancata disgiunzione: trisomia 21, sindrome di Turner e di Klinefelter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NA</w:t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Gli esperimenti di Griffith di Avery e Hershey e Chase</w:t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l modello a doppia elica di Watson e Crick</w:t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 duplicazione del DNA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intesi delle proteine</w:t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RNA messaggero, di trasporto e ribosomiale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La trascrizione:dal DNA all’ RNA messaggero .RNA polimerasi, primer, fattori di trascrizione e complesso di trascrizione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l codice genetico e codoni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La traduzione : dall’RNA messaggero alle proteine. Amminoacil -t-RNA –sintetasi. Il complesso d’inizio,sito di attacco, di condensazione e di distacco. L’allungamento e la terminazione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Le mutazioni</w:t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regolazione genica nei virus e batteri</w:t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uttura dei virus. Ciclo litico e lisogeno. Virus a RNA e retrovirus</w:t>
      </w:r>
    </w:p>
    <w:p>
      <w:pPr>
        <w:pStyle w:val="PreformattatoHTML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 ricombinazione genica nei batteri</w:t>
      </w:r>
    </w:p>
    <w:p>
      <w:pPr>
        <w:pStyle w:val="PreformattatoHTML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’operone: un esempio di regolazione dell’espressione genica nei batteri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regolazione genica negli eucarioti</w:t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numPr>
          <w:ilvl w:val="0"/>
          <w:numId w:val="10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 regolazione prima della trascrizione: rimodellamento della cromatina</w:t>
      </w:r>
    </w:p>
    <w:p>
      <w:pPr>
        <w:pStyle w:val="PreformattatoHTML"/>
        <w:numPr>
          <w:ilvl w:val="0"/>
          <w:numId w:val="10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urante la trascrizione:trascrizione differenziale,sequenze di regolazione, amplificazione genica</w:t>
      </w:r>
    </w:p>
    <w:p>
      <w:pPr>
        <w:pStyle w:val="PreformattatoHTML"/>
        <w:numPr>
          <w:ilvl w:val="0"/>
          <w:numId w:val="10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po la trascrizione: lo splicing alternativo</w:t>
      </w:r>
    </w:p>
    <w:p>
      <w:pPr>
        <w:pStyle w:val="PreformattatoHTML"/>
        <w:numPr>
          <w:ilvl w:val="0"/>
          <w:numId w:val="10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po la traduzione: il proteosoma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biotecnologie</w:t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l DNA ricombinante. Gli enzimi di restrizione.I siti di restrizione. I frammenti di restrizione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’elettroforesi su gel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ni sull’evoluzione e i suoi meccanismi</w:t>
      </w:r>
    </w:p>
    <w:p>
      <w:pPr>
        <w:pStyle w:val="PreformattatoHTM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ristotele, Lamarck e Cuvier</w:t>
      </w:r>
    </w:p>
    <w:p>
      <w:pPr>
        <w:pStyle w:val="PreformattatoHTML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rwin</w:t>
      </w:r>
    </w:p>
    <w:p>
      <w:pPr>
        <w:pStyle w:val="PreformattatoHTML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La variabilità individuale ,la selezione naturale e l’adattamento .</w:t>
      </w:r>
    </w:p>
    <w:p>
      <w:pPr>
        <w:pStyle w:val="PreformattatoHTML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Le mutazioni</w:t>
      </w:r>
    </w:p>
    <w:p>
      <w:pPr>
        <w:pStyle w:val="PreformattatoHTM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8" w:right="1466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before="0" w:after="120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/>
    <w:rPr/>
  </w:style>
  <w:style w:type="paragraph" w:styleId="Style11">
    <w:name w:val="Style 1"/>
    <w:basedOn w:val="Normal"/>
    <w:qFormat/>
    <w:pPr>
      <w:widowControl w:val="false"/>
      <w:autoSpaceDE w:val="false"/>
      <w:spacing w:before="72" w:after="0"/>
      <w:ind w:left="72" w:right="72" w:firstLine="576"/>
      <w:jc w:val="both"/>
    </w:pPr>
    <w:rPr/>
  </w:style>
  <w:style w:type="paragraph" w:styleId="Attivitdasvolgere">
    <w:name w:val="attività da svolgere"/>
    <w:basedOn w:val="Normal"/>
    <w:qFormat/>
    <w:pPr>
      <w:spacing w:before="120" w:after="120"/>
      <w:ind w:left="539" w:right="1179" w:hanging="0"/>
      <w:jc w:val="both"/>
    </w:pPr>
    <w:rPr>
      <w:rFonts w:ascii="Century Gothic" w:hAnsi="Century Gothic" w:cs="Century Gothic"/>
      <w:sz w:val="20"/>
    </w:rPr>
  </w:style>
  <w:style w:type="paragraph" w:styleId="StileTitolo1NonGrassetto">
    <w:name w:val="Stile Titolo 1 + Non Grassetto"/>
    <w:basedOn w:val="Heading1"/>
    <w:qFormat/>
    <w:pPr>
      <w:numPr>
        <w:ilvl w:val="0"/>
        <w:numId w:val="3"/>
      </w:numPr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6:05:00Z</dcterms:created>
  <dc:creator>MARINI</dc:creator>
  <dc:description/>
  <cp:keywords/>
  <dc:language>en-US</dc:language>
  <cp:lastModifiedBy>docenti</cp:lastModifiedBy>
  <cp:lastPrinted>2016-05-26T10:52:00Z</cp:lastPrinted>
  <dcterms:modified xsi:type="dcterms:W3CDTF">2023-06-06T10:02:00Z</dcterms:modified>
  <cp:revision>2</cp:revision>
  <dc:subject/>
  <dc:title>IPSSCT “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BAD8106024FCDB70ED368958A9D44</vt:lpwstr>
  </property>
  <property fmtid="{D5CDD505-2E9C-101B-9397-08002B2CF9AE}" pid="3" name="KSOProductBuildVer">
    <vt:lpwstr>1033-11.2.0.11130</vt:lpwstr>
  </property>
</Properties>
</file>