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shd w:fill="FFFFFF" w:val="clear"/>
        <w:spacing w:before="0" w:after="12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lassico – Linguistico – Scienze Umane – Scienze Umane /Economico Sociale</w:t>
      </w:r>
    </w:p>
    <w:p>
      <w:pPr>
        <w:pStyle w:val="Normal"/>
        <w:ind w:right="278" w:hanging="0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ind w:right="278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S.  2022 / 2023</w:t>
      </w:r>
    </w:p>
    <w:p>
      <w:pPr>
        <w:pStyle w:val="Normal"/>
        <w:ind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78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lasse: II 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LICEO  Sc. Uma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gramma effettivamente svolto</w:t>
      </w:r>
    </w:p>
    <w:p>
      <w:pPr>
        <w:pStyle w:val="Normal"/>
        <w:ind w:right="2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ateria  : </w:t>
      </w:r>
      <w:r>
        <w:rPr>
          <w:rFonts w:cs="Arial" w:ascii="Arial" w:hAnsi="Arial"/>
          <w:b/>
        </w:rPr>
        <w:t>SCIENZE  NATURALI  ( chimica generale ed inorganica )</w:t>
      </w:r>
    </w:p>
    <w:p>
      <w:pPr>
        <w:pStyle w:val="Normal"/>
        <w:ind w:right="2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</w:t>
      </w:r>
      <w:r>
        <w:rPr>
          <w:rFonts w:cs="Arial" w:ascii="Arial" w:hAnsi="Arial"/>
          <w:bCs/>
        </w:rPr>
        <w:t>Prof. Cristina Vasconi</w:t>
      </w:r>
    </w:p>
    <w:p>
      <w:pPr>
        <w:pStyle w:val="Normal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360" w:leader="dot"/>
        </w:tabs>
        <w:spacing w:before="0" w:after="120"/>
        <w:ind w:left="540"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sto in uso: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itolo :Chimica adesso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utore : Valitutti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ditore: Zanichelli</w:t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0" w:after="120"/>
        <w:ind w:right="-58" w:firstLine="5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40" w:right="278" w:hanging="0"/>
        <w:rPr/>
      </w:pPr>
      <w:r>
        <w:rPr>
          <w:rFonts w:cs="Arial" w:ascii="Arial" w:hAnsi="Arial"/>
          <w:sz w:val="22"/>
          <w:szCs w:val="22"/>
        </w:rPr>
        <w:t>Rimini 06/06/2023</w:t>
        <w:tab/>
        <w:tab/>
        <w:tab/>
        <w:tab/>
        <w:tab/>
        <w:tab/>
        <w:tab/>
        <w:t xml:space="preserve">firma </w:t>
      </w:r>
    </w:p>
    <w:p>
      <w:pPr>
        <w:pStyle w:val="Normal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Cristina Vasconi</w:t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27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La mater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Miscugli, composti, elementi, metalli, non metall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materia si trasform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Legge della conservazione della massa (Lavoisier ), legge delle proporzioni definite (Proust), legge delle proporzioni multiple ( Dalton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In laboratorio: verifica sperimentale della legge di Lavoisi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In laboratorio: differenza tra reazioni chimiche e trasformazioni fisich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 linguaggio chimico e la mo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Massa degli atomi e delle molecole, massa molare,composizione percentuale di un composto,numero di Avogadro, semplici proble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’atom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L’atomo secondo Thomson, Ruthenford e Boh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Protoni, elettroni, neutroni, isotopi, io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Configurazione elettronica e numeri quanti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In laboratorio: saggi alla fiamm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tavola periodic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Numero atomico, massa atomica, simboli. Periodi, gruppi, i 4 blocchi, andamento del raggio atomico, dell’energia di ionizzazione, dell’elettronegatività. Le formule di Lewi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legami fra ato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Legame ionico, covalente , dativ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enclatu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Ossidi, idrossidi, anidridi, acidi, Sali, Sali acidi, idruri, perossid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reazioni chimi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intesi, decomposizione, scambio semplice, scambio doppio, neutralizzazione. Bilanciamento di una reazione chimica. Proble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soluzio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Cenni sulle soluzioni.(L’argomento sarà svolto nel prossimo an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31:00Z</dcterms:created>
  <dc:creator>Cristina</dc:creator>
  <dc:description/>
  <cp:keywords/>
  <dc:language>en-US</dc:language>
  <cp:lastModifiedBy>docenti</cp:lastModifiedBy>
  <cp:lastPrinted>2023-06-06T12:00:00Z</cp:lastPrinted>
  <dcterms:modified xsi:type="dcterms:W3CDTF">2023-06-06T10:00:00Z</dcterms:modified>
  <cp:revision>2</cp:revision>
  <dc:subject/>
  <dc:title>Liceo “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1FD8C461CF46B8855F6B2830649E50</vt:lpwstr>
  </property>
  <property fmtid="{D5CDD505-2E9C-101B-9397-08002B2CF9AE}" pid="3" name="KSOProductBuildVer">
    <vt:lpwstr>1033-11.2.0.11130</vt:lpwstr>
  </property>
</Properties>
</file>