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e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2 / 2023</w:t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I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LICEO  Sc.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gramma effettivamente svolto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  ( chimica generale ed inorganica )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Cs/>
        </w:rPr>
        <w:t>Prof. Cristina Vasconi</w:t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Chimica adesso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Valitutt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2"/>
          <w:szCs w:val="22"/>
        </w:rPr>
        <w:t>Rimini 06/06/2023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a mater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Miscugli, composti, elementi, metalli, non metal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materia si trasform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egge della conservazione della massa (Lavoisier ), legge delle proporzioni definite (Proust), legge delle proporzioni multiple ( Dalto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verifica sperimentale della legge di Lavoisi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differenza tra reazioni chimiche e trasformazioni fisic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linguaggio chimico e la m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assa degli atomi e delle molecole, massa molare,composizione percentuale di un composto,numero di Avogadro, semplici proble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tom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’atomo secondo Thomson, Ruthenford e Boh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toni, elettroni, neutroni, isotopi, 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onfigurazione elettronica e numeri quan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saggi alla fiam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tavola period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Numero atomico, massa atomica, simboli. Periodi, gruppi, i 4 blocchi, andamento del raggio atomico, dell’energia di ionizzazione, dell’elettronegatività. Le formule di Lew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legami fra ato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Legame ionico, covalente , dativ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enclatu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ssidi, idrossidi, anidridi, acidi, Sali, Sali acidi, idruri, perossid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reazioni chimi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intesi, decomposizione, scambio semplice, scambio doppio, neutralizzazione. Bilanciamento di una reazione chimica. Proble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solu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oluzioni di composti ionici e molecolari. Ionizzazione e dissociazione ionica.Soluzioni sature. Concentrazione delle soluzioni: Molarità, % m\m, % v\v.Proble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In laboratorio: preparazione di una sol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31:00Z</dcterms:created>
  <dc:creator>Cristina</dc:creator>
  <dc:description/>
  <cp:keywords/>
  <dc:language>en-US</dc:language>
  <cp:lastModifiedBy>docenti</cp:lastModifiedBy>
  <cp:lastPrinted>2023-06-06T11:59:00Z</cp:lastPrinted>
  <dcterms:modified xsi:type="dcterms:W3CDTF">2023-06-06T10:00:00Z</dcterms:modified>
  <cp:revision>2</cp:revision>
  <dc:subject/>
  <dc:title>Liceo “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4099819F84FA4BEDB040828AF554E</vt:lpwstr>
  </property>
  <property fmtid="{D5CDD505-2E9C-101B-9397-08002B2CF9AE}" pid="3" name="KSOProductBuildVer">
    <vt:lpwstr>1033-11.2.0.11130</vt:lpwstr>
  </property>
</Properties>
</file>