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/>
      </w:pPr>
      <w:r>
        <w:rPr>
          <w:rFonts w:cs="Century Gothic" w:ascii="Century Gothic" w:hAnsi="Century Gothic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-82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nno scolastico 2022 / 2023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2A 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SCIENZE MOTO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Bernardi Fabio</w:t>
      </w:r>
    </w:p>
    <w:p>
      <w:pPr>
        <w:pStyle w:val="Normal"/>
        <w:spacing w:before="120" w:after="120"/>
        <w:ind w:left="27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Predefinito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di tonificazione a carattere generale (corpo libero e con piccoli attrezzi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st valutativ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di tonificazione specifici per la muscolatura posturale (corpo libero e con piccoli attrezzi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di mobilità articolare scapolo-omerale, coxo-femorale e del rachide nelle sue varie porzion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di allungamento muscolare (con spiegazione dei principi fisiologici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eseguiti in corsa ed in marcia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sercizi con piccoli attrezzi e di riporto ( pesi kg1-funicelle-elastici) Test valutativ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IOCHI SPORTIV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llavolo: propedeutici – tecnica – semplici schemi di gioco – le regole principal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llacanestro: propedeutici – tecnica – semplici schemi di gioco – le regole principal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ioco del volano: propedeutici – tecnica – le regole principal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adminton: propedeutici introduttivi– tecnica – le regole principal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st valutativ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Tutte le attività proposte sono seguite da spiegazioni sull’intervento muscolare e sulle finalità fisiologiche. </w:t>
      </w:r>
    </w:p>
    <w:p>
      <w:pPr>
        <w:pStyle w:val="Predefinito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4"/>
        </w:rPr>
        <w:t>METODI E STRATEGIE D’INSEGNAMENT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4"/>
        </w:rPr>
        <w:t>La scelta delle situazioni motorie è stata effettuata in modo da favorire l’acquisizione del senso di responsabilità attraverso l’alternarsi di strategie di apprendimento più o meno strutturate. Per quanto riguarda la metodologia, le varie attività sono state illustrate e motivate nelle loro finalità. E’ stato adottato sia il metodo globale che analitico a seconda delle circostanze, delle situazioni e delle caratteristiche delle varie attività. Tutte le attività proposte ed i gesti motori sono stati strutturati in modo da partire da esecuzioni semplici per divenire sempre più complesse.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4"/>
        </w:rPr>
        <w:t>STRUMENTI DI LAVOR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4"/>
        </w:rPr>
        <w:t>Tutte le attrezzature presenti nelle varie palestre; piccoli e grandi attrezzi, palloni, campo esterno, pista di atletica.</w:t>
      </w:r>
    </w:p>
    <w:p>
      <w:pPr>
        <w:pStyle w:val="Predefinit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ERIFICA  E  VALUTAZIONE </w:t>
      </w:r>
    </w:p>
    <w:p>
      <w:pPr>
        <w:pStyle w:val="Predefinito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Le verifiche si svolgeranno attraverso l’osservazione durante le principali unità didattiche. Le valutazioni terranno conto del livello di partenza, del miglioramento delle capacità motorie ed in particolare dell’impegno e della partecipazione attiva alle lezioni pratiche. Si effettueranno verifiche orali durante le attività in palestra per valutare la capacità di ascolto, l’interiorizzazione degli argomenti proposti e l’apprendimento della teoria e delle regole dei principali giochi di squadra.</w:t>
      </w:r>
    </w:p>
    <w:p>
      <w:pPr>
        <w:pStyle w:val="Predefini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4"/>
          <w:szCs w:val="24"/>
        </w:rPr>
        <w:t>Rimini, 30 maggio 2023</w:t>
      </w:r>
    </w:p>
    <w:p>
      <w:pPr>
        <w:pStyle w:val="Predefini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testazione5"/>
        <w:numPr>
          <w:ilvl w:val="4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4"/>
        </w:rPr>
        <w:t>il docente : prof. Bernardi  Fabio</w:t>
      </w:r>
    </w:p>
    <w:p>
      <w:pPr>
        <w:pStyle w:val="Predefinit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redefini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testazione5"/>
        <w:numPr>
          <w:ilvl w:val="4"/>
          <w:numId w:val="3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tudente  :     1)                                                                    2)</w:t>
      </w:r>
    </w:p>
    <w:p>
      <w:pPr>
        <w:pStyle w:val="Predefini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definito">
    <w:name w:val="Predefinito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3">
    <w:name w:val="Intestazione 3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jc w:val="both"/>
      <w:outlineLvl w:val="2"/>
    </w:pPr>
    <w:rPr>
      <w:rFonts w:ascii="Arial" w:hAnsi="Arial" w:cs="Arial"/>
      <w:sz w:val="24"/>
      <w:szCs w:val="24"/>
    </w:rPr>
  </w:style>
  <w:style w:type="paragraph" w:styleId="Intestazione4">
    <w:name w:val="Intestazione 4"/>
    <w:basedOn w:val="Predefinito"/>
    <w:next w:val="Normal"/>
    <w:qFormat/>
    <w:pPr>
      <w:keepNext w:val="true"/>
      <w:numPr>
        <w:ilvl w:val="0"/>
        <w:numId w:val="3"/>
      </w:numPr>
      <w:jc w:val="both"/>
      <w:outlineLvl w:val="3"/>
    </w:pPr>
    <w:rPr>
      <w:rFonts w:ascii="Arial" w:hAnsi="Arial" w:cs="Arial"/>
      <w:u w:val="single"/>
    </w:rPr>
  </w:style>
  <w:style w:type="paragraph" w:styleId="Intestazione5">
    <w:name w:val="Intestazione 5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jc w:val="both"/>
      <w:outlineLvl w:val="4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15:00Z</dcterms:created>
  <dc:creator>MARINI</dc:creator>
  <dc:description/>
  <dc:language>en-US</dc:language>
  <cp:lastModifiedBy>Utente Windows</cp:lastModifiedBy>
  <cp:lastPrinted>2018-06-05T07:57:00Z</cp:lastPrinted>
  <dcterms:modified xsi:type="dcterms:W3CDTF">2023-06-04T16:15:00Z</dcterms:modified>
  <cp:revision>2</cp:revision>
  <dc:subject/>
  <dc:title>IPSSCT “L</dc:title>
</cp:coreProperties>
</file>