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nno scolastico 20</w:t>
      </w:r>
      <w:r>
        <w:rPr>
          <w:b/>
          <w:lang w:val="it-IT"/>
        </w:rPr>
        <w:t>22</w:t>
      </w:r>
      <w:r>
        <w:rPr>
          <w:b/>
        </w:rPr>
        <w:t>./</w:t>
      </w:r>
      <w:r>
        <w:rPr>
          <w:b/>
          <w:lang w:val="it-IT"/>
        </w:rPr>
        <w:t>23</w:t>
      </w:r>
      <w:r>
        <w:rPr>
          <w:b/>
        </w:rPr>
        <w:t>.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RELAZIONE FI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it-IT"/>
              </w:rPr>
            </w:pPr>
            <w:r>
              <w:rPr>
                <w:b/>
              </w:rPr>
              <w:t>Docente:</w:t>
            </w:r>
            <w:r>
              <w:rPr>
                <w:b/>
                <w:lang w:val="it-IT"/>
              </w:rPr>
              <w:t xml:space="preserve"> Maria Me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it-IT"/>
              </w:rPr>
            </w:pPr>
            <w:r>
              <w:rPr>
                <w:b/>
              </w:rPr>
              <w:t>Disciplina:</w:t>
            </w:r>
            <w:r>
              <w:rPr>
                <w:b/>
                <w:lang w:val="it-IT"/>
              </w:rPr>
              <w:t xml:space="preserve">  Scienze Uma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it-IT"/>
              </w:rPr>
            </w:pPr>
            <w:r>
              <w:rPr>
                <w:b/>
              </w:rPr>
              <w:t>Classe:</w:t>
            </w:r>
            <w:r>
              <w:rPr>
                <w:b/>
                <w:lang w:val="it-IT"/>
              </w:rPr>
              <w:t xml:space="preserve"> 1 B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it-IT"/>
              </w:rPr>
            </w:pPr>
            <w:r>
              <w:rPr>
                <w:b/>
              </w:rPr>
              <w:t>Numero ore: Previste…………</w:t>
            </w:r>
            <w:r>
              <w:rPr>
                <w:b/>
                <w:lang w:val="it-IT"/>
              </w:rPr>
              <w:t>18</w:t>
            </w:r>
            <w:r>
              <w:rPr>
                <w:b/>
              </w:rPr>
              <w:t xml:space="preserve">.. </w:t>
            </w:r>
            <w:r>
              <w:rPr>
                <w:b/>
                <w:lang w:val="it-IT"/>
              </w:rPr>
              <w:t>Scienze Umane - 5 Ed Civic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9"/>
      </w:tblGrid>
      <w:tr>
        <w:trPr/>
        <w:tc>
          <w:tcPr>
            <w:tcW w:w="1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OBIETTIVI DELLA PROGRAMMAZION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Riportare gli obbiettivi indicati nella programmazion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drawing>
                <wp:inline distT="0" distB="0" distL="0" distR="0">
                  <wp:extent cx="6934200" cy="6991350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0" cy="699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13" w:hRule="atLeast"/>
        </w:trPr>
        <w:tc>
          <w:tcPr>
            <w:tcW w:w="1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OBIETTIVI RAGGIU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Sapere: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onoscenza dei concetti essenziali, conoscenza del linguaggio specifico, conoscenza delle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tematiche trasversali alle conoscenze acquisite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Saper fare: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ompetenze nel saper esporre in modo chiaro e sintetico le conoscenze acquisite, nel saper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effettuare collegamenti tra le conoscenze acquisite per svolgere o risolvere problemi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ompetenze: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apacità espressiva, capacità di sintesi e di rielaborazione, capacità di applicazione delle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onoscenze acquisite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NewRomanPS-BoldMT;Liberation Mono" w:hAnsi="TimesNewRomanPS-BoldMT;Liberation Mono" w:eastAsia="TimesNewRomanPS-BoldMT;Liberation Mono" w:cs="TimesNewRomanPS-BoldMT;Liberation Mono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NewRomanPS-BoldMT;Liberation Mono" w:cs="TimesNewRomanPS-BoldMT;Liberation Mono" w:ascii="TimesNewRomanPS-BoldMT;Liberation Mono" w:hAnsi="TimesNewRomanPS-BoldMT;Liberation Mono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Area Socio-affettiva: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Favorire la formazione integrale della persona sviluppando la sfera intellettuale, etico-sociale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ed affettiva dell’alunno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Facilitare la capacità di partecipare in modo responsabile e consapevole alla vita scolastica,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affinché risulti più efficace e più efficiente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Incoraggiare l’integrazione nel gruppo, nella società e nel mondo, stimolando la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rielaborazione, in modo personale e critico, delle conoscenze acquisi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  <w:lang w:val="it-IT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  <w:t>CONSIDERAZI</w:t>
            </w:r>
            <w:r>
              <w:rPr>
                <w:rFonts w:eastAsia="SimSun" w:cs="Times New Roman" w:ascii="Times New Roman" w:hAnsi="Times New Roman"/>
                <w:sz w:val="28"/>
                <w:lang w:val="it-IT"/>
              </w:rPr>
              <w:t>ONI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  <w:lang w:val="it-IT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Il percorso didattico è stato sviluppato e affrontato criticamente 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 xml:space="preserve">evidenziando da 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parte della classe di elaborare un pensiero critico, 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>sottolineando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 una didattica partecipativa ed integrata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>,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>si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 xml:space="preserve">è 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>evidenzia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>to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 in alcuni alunni un comportamento 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>poco partecipativo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Si sono adottate tecniche diverse per facilitare un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apprendimento più proficuo, sviscerando le unità utilizzando le proposte dei sussidi e molteplici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opportunità che la rete offre per facilitare le conoscenze. Nonostante questo si evidenziano a fine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anno gravissime insufficienze in diverse discipline.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  <w:lang w:val="it-IT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La classe nel complesso 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>ha partecipato in modo attivo alla vita didattica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I ragazzi prediligono la lezione frontale e schematica,  utilizzano semplici appunti, 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 xml:space="preserve">mappe concettuali e schemi, 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>aprendo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 xml:space="preserve">si 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a nuove modalità dialogiche e di ricerca-azione.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>Il gruppo classe nel complesso è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 xml:space="preserve"> stato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 attento e partecip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Gli obiettivi del percorso didattico sono stati raggiunti dalla maggioranza con un profitto,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mediamente più che discreto; nel gruppo sono emersi alcuni alunni che hanno dimostrato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eccellenza nel dialogo educativo-didattico. In 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>pochi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 allievi si sono evidenziate maggiormente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>c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>arenze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 xml:space="preserve"> sia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 nella produzione scritta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 xml:space="preserve"> che in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 quella orale.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Gli studenti in generale </w:t>
            </w:r>
            <w:r>
              <w:rPr>
                <w:rFonts w:eastAsia="SimSun" w:cs="Times New Roman" w:ascii="Times New Roman" w:hAnsi="Times New Roman"/>
                <w:sz w:val="28"/>
                <w:lang w:val="it-IT" w:eastAsia="zh-CN"/>
              </w:rPr>
              <w:t xml:space="preserve">hanno dimostrato un impegno e uno studio costate e </w:t>
            </w: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un confronto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  <w:lang w:val="en-US" w:eastAsia="zh-CN"/>
              </w:rPr>
              <w:t xml:space="preserve">preciso sugli apprendimenti e sulle modalità didattiche applicate.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" w:cs="Times New Roman"/>
                <w:sz w:val="28"/>
              </w:rPr>
            </w:pPr>
            <w:r>
              <w:rPr>
                <w:rFonts w:eastAsia="SimSu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SVOLGIMENTO DEI PROGRAM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ecificare se i programmi iniziali sono stati rispettati in modo completo o parzi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Il programma è stato svolto nella sua interezza secondo le indicazioni ministeriali e il percorso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ha seguito le proposte didattiche dei testi in adozione; ampliato in alcune parti da appunti dettati e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da proposte multi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it-IT" w:eastAsia="zh-CN" w:bidi="ar"/>
              </w:rPr>
              <w:t>mediali,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seminari, convegni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it-IT" w:eastAsia="zh-CN" w:bidi="ar"/>
              </w:rPr>
              <w:t>,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documentari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it-IT" w:eastAsia="zh-CN" w:bidi="ar"/>
              </w:rPr>
              <w:t>, visione di film didattici con relativa analisi.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dicare il numero e la tipologia delle verifiche effettua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Le valutazioni sono state effettuate in itinere e al termine di ogni attività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Per verificare, se gli obiettivi sono stati raggiunti, si adottano le indicazioni del Piano dell'Offerta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Educativa attraverso interrogazioni, individuali o di gruppo, così pure le prove scritte attraverso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test, analisi testuali, temi argomentativi. Non sono mancati gli elaborati di ricerca e di laboratorio,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verifiche sommative favoriti da apporti individuale nelle discussioni, da interventi costruttivi che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divengono gli elementi essenziali per una valutazione idonea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Per gli assenti si recuperano sempre gli scritti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it-IT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Le verifiche scritte effettuate nell’anno scolastico sono state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it-IT" w:eastAsia="zh-CN" w:bidi="ar"/>
              </w:rPr>
              <w:t>quattr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 DI VALUT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 diversi da quelli indicati nel P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NewRomanPS-BoldMT;Liberation Mono" w:hAnsi="TimesNewRomanPS-BoldMT;Liberation Mono" w:eastAsia="TimesNewRomanPS-BoldMT;Liberation Mono" w:cs="TimesNewRomanPS-BoldMT;Liberation Mono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NewRomanPS-BoldMT;Liberation Mono" w:cs="TimesNewRomanPS-BoldMT;Liberation Mono" w:ascii="TimesNewRomanPS-BoldMT;Liberation Mono" w:hAnsi="TimesNewRomanPS-BoldMT;Liberation Mono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Indicatori e Descrittori delle prove: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NewRomanPS-BoldMT;Liberation Mono" w:hAnsi="TimesNewRomanPS-BoldMT;Liberation Mono" w:eastAsia="TimesNewRomanPS-BoldMT;Liberation Mono" w:cs="TimesNewRomanPS-BoldMT;Liberation Mono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NewRomanPS-BoldMT;Liberation Mono" w:cs="TimesNewRomanPS-BoldMT;Liberation Mono" w:ascii="TimesNewRomanPS-BoldMT;Liberation Mono" w:hAnsi="TimesNewRomanPS-BoldMT;Liberation Mono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per lo scritto: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SimSun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></w:t>
            </w: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Aderenza alla traccia proposta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ymbol" w:hAnsi="Symbol" w:cs="Symbo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onoscenza della terminologia e del linguaggio specifico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ymbol" w:hAnsi="Symbol" w:cs="Symbo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onoscenza dei contenuti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ymbol" w:hAnsi="Symbol" w:cs="Symbo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ongruenza e capacità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ymbol" w:hAnsi="Symbol" w:cs="Symbo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Sintesi ed eleganza formale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NewRomanPS-BoldMT;Liberation Mono" w:hAnsi="TimesNewRomanPS-BoldMT;Liberation Mono" w:eastAsia="TimesNewRomanPS-BoldMT;Liberation Mono" w:cs="TimesNewRomanPS-BoldMT;Liberation Mono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NewRomanPS-BoldMT;Liberation Mono" w:cs="TimesNewRomanPS-BoldMT;Liberation Mono" w:ascii="TimesNewRomanPS-BoldMT;Liberation Mono" w:hAnsi="TimesNewRomanPS-BoldMT;Liberation Mono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per l'orale: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ymbol" w:hAnsi="Symbol" w:cs="Symbo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onoscenza della terminologia tecnica e del linguaggio specifico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 </w:t>
            </w: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Linearità nell'esposizione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ymbol" w:hAnsi="Symbol" w:cs="Symbo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onoscenza dei contenuti specifici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ymbol" w:hAnsi="Symbol" w:cs="Symbo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onsequenzialità e collegamenti logici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ymbol" w:hAnsi="Symbol" w:cs="Symbo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Capacità di interazione nel colloquio con l'insegnante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ymbol" w:hAnsi="Symbol" w:cs="Symbo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Sicurezza espositi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Rimini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  <w:lang w:val="it-IT"/>
        </w:rPr>
        <w:t>15/06/23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L’insegnante</w:t>
      </w:r>
    </w:p>
    <w:p>
      <w:pPr>
        <w:pStyle w:val="Normal"/>
        <w:ind w:firstLine="540"/>
        <w:rPr>
          <w:sz w:val="20"/>
          <w:szCs w:val="20"/>
          <w:lang w:val="it-IT"/>
        </w:rPr>
      </w:pPr>
      <w:r>
        <w:rPr>
          <w:rFonts w:eastAsia="Times New Roman"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Maria Meli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TimesNewRomanPS-BoldMT">
    <w:altName w:val="Liberation Mono"/>
    <w:charset w:val="00"/>
    <w:family w:val="auto"/>
    <w:pitch w:val="default"/>
  </w:font>
  <w:font w:name="Times New Roman">
    <w:charset w:val="86"/>
    <w:family w:val="roman"/>
    <w:pitch w:val="default"/>
  </w:font>
  <w:font w:name="Symbol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63"/>
      <w:gridCol w:w="8701"/>
    </w:tblGrid>
    <w:tr>
      <w:trPr/>
      <w:tc>
        <w:tcPr>
          <w:tcW w:w="1163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30885" cy="90932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5" r="-3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909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09930" cy="15621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152" r="-30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01" w:type="dxa"/>
          <w:tcBorders/>
        </w:tcPr>
        <w:tbl>
          <w:tblPr>
            <w:tblW w:w="8551" w:type="dxa"/>
            <w:jc w:val="center"/>
            <w:tblInd w:w="0" w:type="dxa"/>
            <w:tblLayout w:type="fixed"/>
            <w:tblCellMar>
              <w:top w:w="0" w:type="dxa"/>
              <w:left w:w="28" w:type="dxa"/>
              <w:bottom w:w="0" w:type="dxa"/>
              <w:right w:w="28" w:type="dxa"/>
            </w:tblCellMar>
          </w:tblPr>
          <w:tblGrid>
            <w:gridCol w:w="8551"/>
          </w:tblGrid>
          <w:tr>
            <w:trPr/>
            <w:tc>
              <w:tcPr>
                <w:tcW w:w="8551" w:type="dxa"/>
                <w:tcBorders/>
              </w:tcPr>
              <w:p>
                <w:pPr>
                  <w:pStyle w:val="Normal"/>
                  <w:spacing w:before="0" w:after="60"/>
                  <w:jc w:val="center"/>
                  <w:rPr>
                    <w:b/>
                    <w:b/>
                    <w:sz w:val="22"/>
                    <w:szCs w:val="22"/>
                  </w:rPr>
                </w:pPr>
                <w:r>
                  <w:rPr>
                    <w:b/>
                    <w:sz w:val="28"/>
                    <w:szCs w:val="28"/>
                  </w:rPr>
                  <w:t>LICEO  “G. CESARE  –  M. VALGIMIGLI”</w:t>
                </w:r>
              </w:p>
            </w:tc>
          </w:tr>
          <w:tr>
            <w:trPr/>
            <w:tc>
              <w:tcPr>
                <w:tcW w:w="8551" w:type="dxa"/>
                <w:tcBorders/>
              </w:tcPr>
              <w:p>
                <w:pPr>
                  <w:pStyle w:val="Normal"/>
                  <w:spacing w:before="40" w:after="80"/>
                  <w:jc w:val="center"/>
                  <w:rPr>
                    <w:b/>
                    <w:b/>
                    <w:spacing w:val="10"/>
                    <w:sz w:val="22"/>
                    <w:szCs w:val="22"/>
                  </w:rPr>
                </w:pPr>
                <w:r>
                  <w:rPr>
                    <w:b/>
                    <w:sz w:val="22"/>
                    <w:szCs w:val="22"/>
                  </w:rPr>
                  <w:t>* Classico  – * Linguistico  – * Scienze Umane  – * Sc.  Umane / Economico Sociali</w:t>
                </w:r>
              </w:p>
            </w:tc>
          </w:tr>
          <w:tr>
            <w:trPr/>
            <w:tc>
              <w:tcPr>
                <w:tcW w:w="8551" w:type="dxa"/>
                <w:tcBorders/>
              </w:tcPr>
              <w:p>
                <w:pPr>
                  <w:pStyle w:val="Normal"/>
                  <w:spacing w:before="20" w:after="80"/>
                  <w:jc w:val="center"/>
                  <w:rPr>
                    <w:spacing w:val="10"/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t>Presidenza e Segreteria: Via Brighenti, 38 – 47921 Rimini    Tel. 0541-23523  Fax 0541-54592</w:t>
                </w:r>
              </w:p>
            </w:tc>
          </w:tr>
          <w:tr>
            <w:trPr/>
            <w:tc>
              <w:tcPr>
                <w:tcW w:w="8551" w:type="dxa"/>
                <w:tcBorders/>
              </w:tcPr>
              <w:p>
                <w:pPr>
                  <w:pStyle w:val="Normal"/>
                  <w:spacing w:before="20" w:after="80"/>
                  <w:jc w:val="center"/>
                  <w:rPr>
                    <w:spacing w:val="10"/>
                    <w:sz w:val="20"/>
                    <w:szCs w:val="20"/>
                    <w:lang w:val="en-GB"/>
                  </w:rPr>
                </w:pPr>
                <w:r>
                  <w:rPr>
                    <w:sz w:val="20"/>
                    <w:szCs w:val="20"/>
                    <w:lang w:val="en-GB"/>
                  </w:rPr>
                  <w:t>E-mail: RNPC01000V@istruzione.it   –   Web: www.liceocesarevalgimigli.it</w:t>
                </w:r>
              </w:p>
            </w:tc>
          </w:tr>
          <w:tr>
            <w:trPr>
              <w:trHeight w:val="407" w:hRule="atLeast"/>
            </w:trPr>
            <w:tc>
              <w:tcPr>
                <w:tcW w:w="8551" w:type="dxa"/>
                <w:tcBorders/>
              </w:tcPr>
              <w:p>
                <w:pPr>
                  <w:pStyle w:val="Normal"/>
                  <w:spacing w:before="20" w:after="20"/>
                  <w:ind w:right="-297" w:hanging="0"/>
                  <w:jc w:val="center"/>
                  <w:rPr>
                    <w:sz w:val="20"/>
                    <w:szCs w:val="20"/>
                    <w:lang w:val="en-GB"/>
                  </w:rPr>
                </w:pPr>
                <w:r>
                  <w:rPr>
                    <w:sz w:val="20"/>
                    <w:szCs w:val="20"/>
                    <w:lang w:val="en-GB"/>
                  </w:rPr>
                  <w:t>C.M. RNPC01000V   -   C.F. 91059030402</w:t>
                </w:r>
              </w:p>
            </w:tc>
          </w:tr>
        </w:tbl>
        <w:p>
          <w:pPr>
            <w:pStyle w:val="Normal"/>
            <w:jc w:val="center"/>
            <w:rPr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8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47:00Z</dcterms:created>
  <dc:creator>pc-admin</dc:creator>
  <dc:description/>
  <dc:language>en-US</dc:language>
  <cp:lastModifiedBy>Giorgia Bianchi</cp:lastModifiedBy>
  <cp:lastPrinted>2010-10-30T10:36:00Z</cp:lastPrinted>
  <dcterms:modified xsi:type="dcterms:W3CDTF">2023-06-15T08:2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BECA20EE34C2184FE3AA5E1635FBB</vt:lpwstr>
  </property>
  <property fmtid="{D5CDD505-2E9C-101B-9397-08002B2CF9AE}" pid="3" name="KSOProductBuildVer">
    <vt:lpwstr>1033-11.2.0.11537</vt:lpwstr>
  </property>
</Properties>
</file>